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75pt;margin-top:-24pt;width:53.5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7828320" r:id="rId2"/>
        </w:obje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rPr/>
      </w:pPr>
      <w:r>
        <w:rPr/>
        <w:t>Орлов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зержинского райо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Ор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.04.2021 г.</w:t>
      </w:r>
      <w:r>
        <w:rPr>
          <w:rFonts w:cs="Times New Roman" w:ascii="Times New Roman" w:hAnsi="Times New Roman"/>
          <w:b w:val="false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№ 6 - 21 р 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b w:val="false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рловского сельсовета  за 2020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 264.5 Бюджетного Кодекса РФ, руководствуясь Положением о бюджетном процессе в администрации Орловского сельсовета, ст. 20, 54 Устава Орловского сельсовета сельский Совет депутатов РЕШИ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отчет об исполнении бюджета за 2020 год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сполнение местного бюджета по доходам в сумме 7 111 681,41 рублей и расходам в  сумме 7 089 305,55 рублей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исполнение местного бюджета с профицитом в сумме </w:t>
      </w:r>
      <w:r>
        <w:rPr>
          <w:color w:val="000000"/>
          <w:sz w:val="28"/>
          <w:szCs w:val="28"/>
        </w:rPr>
        <w:t>22 375,86</w:t>
      </w:r>
      <w:r>
        <w:rPr>
          <w:color w:val="000000"/>
        </w:rPr>
        <w:t xml:space="preserve"> </w:t>
      </w:r>
      <w:r>
        <w:rPr>
          <w:sz w:val="28"/>
        </w:rPr>
        <w:t>рублей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сполнение по источникам внутреннего финансирования дефицита местного бюджета за 2020 год в сумме - 22</w:t>
      </w:r>
      <w:r>
        <w:rPr>
          <w:color w:val="000000"/>
          <w:sz w:val="28"/>
          <w:szCs w:val="28"/>
        </w:rPr>
        <w:t xml:space="preserve"> 375,86 </w:t>
      </w:r>
      <w:r>
        <w:rPr>
          <w:sz w:val="28"/>
        </w:rPr>
        <w:t>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отчет об исполнении бюджета за 2020 год со следующими показателями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доходов бюджета по кодам классификации доходов бюджетов согласно приложению 2 к Решению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расходов бюджета по ведомственной структуре расходов согласно приложению 4 к Решению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расходов бюджета по разделам, подразделам классификации расходов бюджетов согласно приложению 3 к Решению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согласно приложению 1 к Решению;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гими показателями согласно приложениям 5 к Решени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, следующего за днем его опубликования  в периодическом печатном издании «Депутатские вести».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Орловского сельского Совета депутатов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Глава сельсовета                                                      В.Е.Крапивкин</w:t>
      </w:r>
    </w:p>
    <w:sectPr>
      <w:type w:val="nextPage"/>
      <w:pgSz w:w="11906" w:h="16838"/>
      <w:pgMar w:left="1701" w:right="128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rFonts w:cs="Raavi"/>
      <w:b/>
      <w:bCs/>
      <w:i/>
      <w:iCs/>
      <w:color w:val="000000"/>
      <w:sz w:val="24"/>
      <w:szCs w:val="24"/>
      <w:u w:val="single"/>
    </w:rPr>
  </w:style>
  <w:style w:type="paragraph" w:styleId="Xl41">
    <w:name w:val="xl41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13:00Z</dcterms:created>
  <dc:creator>Nt</dc:creator>
  <dc:description/>
  <cp:keywords/>
  <dc:language>en-US</dc:language>
  <cp:lastModifiedBy>User</cp:lastModifiedBy>
  <cp:lastPrinted>2021-04-22T09:37:00Z</cp:lastPrinted>
  <dcterms:modified xsi:type="dcterms:W3CDTF">2021-04-22T02:37:00Z</dcterms:modified>
  <cp:revision>87</cp:revision>
  <dc:subject/>
  <dc:title/>
</cp:coreProperties>
</file>